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06.05.2019                         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9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9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9 года  по  доходам в сумме 5 772 469,48 рублей, по расходам в сумме 5 536 825,14 рублей с превышением доходов над расходами в сумме 235 644,34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9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9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9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9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Н. Авра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05-06T15:32:00Z</cp:lastPrinted>
  <dcterms:modified xsi:type="dcterms:W3CDTF">2019-05-23T14:01:00Z</dcterms:modified>
  <cp:revision>120</cp:revision>
  <dc:subject/>
  <dc:title>РОССИЙСКАЯ  ФЕДЕРАЦИЯ</dc:title>
</cp:coreProperties>
</file>